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0.04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zymsko-katolicka Parafia w Kamieńskich Młyn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3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